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2925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 w:eastAsia="ru-RU"/>
        </w:rPr>
      </w:pPr>
      <w:r>
        <w:rPr>
          <w:rFonts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О СТРОИТЕЛЬС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роекту Закона Новосиби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заключения Соглашения об установлении границы между Новосибирской область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мской областью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установлению границы между Новосибирской областью и Омской областью осуществляются в рамках реализации плана мероприятий «Трансформация делового климата», утвержденного распоряжением Правительства Российской Федерации от 17.01.2019 № 20-р. Указанным планом  предусмотрены мероприятия по внесению в Единый государственный реестр недвижимости (далее – ЕГРН) сведений о границах субъектов Российской Федерации, что позволит улучшить инвестиционную, экономическую, социальную сферу регионов, а также предотвратит споры о границах смежных муниципальных образований, расположенных на территориях смежных субъектов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ение сведений в ЕГРН о границе между субъектами Российской Федерации осуществляется путем передачи в государственный фонд данных землеустроительной документации, подготовленной на основании подписанного соглашения об установлении границы между субъектами Российской Федерации, утвержденного законодательными (представительными) органами соответствующих субъектов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шение об установлении границы между Новосибирской областью и Омской областью подписано Губернатором Новосибирской области Травниковым А.А. и Губернатором Омской области, председателем Правительства Омской области Бурковым А.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дпунктом «з» пункта 2 статьи 5 Федерального закона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унктом 2 части 1 статьи 2 Закона Новосибирской области от 13.11.2000 № 125-ОЗ «О международных, внешнеэкономических и межрегиональных связях Новосибирской области» разработан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>Об утверждении заключения Соглашения об установлении границы между Новосибирской областью и Омской областью</w:t>
      </w:r>
      <w:r>
        <w:rPr>
          <w:rFonts w:cs="Times New Roman" w:ascii="Times New Roman" w:hAnsi="Times New Roman"/>
          <w:color w:val="000000"/>
          <w:sz w:val="28"/>
          <w:szCs w:val="28"/>
        </w:rPr>
        <w:t>» (далее – проект закон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ей 1 проекта закона предусматривается утверждение заключения Соглашения об установлении границы между Новосибирской областью и Омской областью от 12.05.2022 № 38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ей 2 проекта закона устанавливается порядок вступления в силу закона Новосиби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министра                                                                                         А.В. Колма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.А. Алимов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 64 11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napToGrid w:val="false"/>
      <w:spacing w:lineRule="auto" w:line="240" w:before="100" w:after="10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ind w:firstLine="72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16:00Z</dcterms:created>
  <dc:creator>Данилов  Максим Олегович</dc:creator>
  <dc:description/>
  <cp:keywords/>
  <dc:language>en-US</dc:language>
  <cp:lastModifiedBy>Савонина Екатерина Геннадьевна</cp:lastModifiedBy>
  <cp:lastPrinted>2022-01-17T13:59:00Z</cp:lastPrinted>
  <dcterms:modified xsi:type="dcterms:W3CDTF">2022-05-17T09:06:00Z</dcterms:modified>
  <cp:revision>31</cp:revision>
  <dc:subject/>
  <dc:title/>
</cp:coreProperties>
</file>